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25"/>
        <w:gridCol w:w="2229"/>
        <w:gridCol w:w="465"/>
        <w:gridCol w:w="425"/>
        <w:gridCol w:w="1701"/>
        <w:gridCol w:w="844"/>
        <w:gridCol w:w="1566"/>
      </w:tblGrid>
      <w:tr>
        <w:trPr>
          <w:trHeight w:val="28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02005" cy="80200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802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ydział: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uk Technicznych</w:t>
              <w:tab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ierunek: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żynieria Środowiska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ziom studiów: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ia inżynierskie I stopnia niestacjonarne</w:t>
            </w:r>
          </w:p>
        </w:tc>
      </w:tr>
      <w:tr>
        <w:trPr>
          <w:trHeight w:val="21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fil kształcenia: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aktyczny </w:t>
            </w:r>
          </w:p>
        </w:tc>
      </w:tr>
      <w:tr>
        <w:trPr/>
        <w:tc>
          <w:tcPr>
            <w:tcW w:w="9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GRAM NAUCZANIA PRZEDMIOTU</w:t>
            </w:r>
          </w:p>
        </w:tc>
      </w:tr>
      <w:tr>
        <w:trPr/>
        <w:tc>
          <w:tcPr>
            <w:tcW w:w="9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 – informacje ogólne</w:t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rzedmiot: 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Systemy elektroenergetyczne  </w:t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     Punkty ECTS: 2</w:t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Rodzaj przedmiotu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fakultatywny/specjalnościowy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Język wykładowy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Rok studiów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II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emestry/y: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Liczba godzin ogółem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8.     Formy dydaktyczne prowadzenia zajęć </w:t>
              <w:br/>
              <w:t xml:space="preserve">i liczba godzin w semestrze: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Zajęcia teoretyczne:</w:t>
              <w:br/>
              <w:t>Zajęcia praktyczne /ćw./: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mię i nazwisko koordynatora przedmiotu oraz prowadzących zajęcia:</w:t>
            </w:r>
          </w:p>
          <w:p>
            <w:pPr>
              <w:pStyle w:val="ListParagraph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dr inż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Oleksandr Pryimak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Koordynator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r inż. Oleksandr Pryimak</w:t>
            </w:r>
          </w:p>
        </w:tc>
      </w:tr>
      <w:tr>
        <w:trPr/>
        <w:tc>
          <w:tcPr>
            <w:tcW w:w="9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 – wymagania wstępne</w:t>
            </w:r>
          </w:p>
        </w:tc>
      </w:tr>
      <w:tr>
        <w:trPr/>
        <w:tc>
          <w:tcPr>
            <w:tcW w:w="9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stawowa wiedza z zakresu fizyki i elektrotechniki. Umiejętność wyszukiwania informacji w literaturze przedmiotu oraz syntetycznego przedstawiania najważniejszych treści w formie ustnej lub pisemnej. Umiejętność korzystania z dostępnych przepisów prawnych i normalizacyjnych oraz ich zastosowania w zagadnieniach przedmiotowych.</w:t>
            </w:r>
          </w:p>
        </w:tc>
      </w:tr>
      <w:tr>
        <w:trPr/>
        <w:tc>
          <w:tcPr>
            <w:tcW w:w="9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– cele kształcenia</w:t>
            </w:r>
          </w:p>
        </w:tc>
      </w:tr>
      <w:tr>
        <w:trPr/>
        <w:tc>
          <w:tcPr>
            <w:tcW w:w="9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poznanie studenta z podstawową wiedzą, pojęciami oraz zasadami budowy i  eksploatacji systemów, sieci, instalacji i urządzeń elektrycznych oraz jakości energii elektrycznej. Nabycie umiejętności doboru urządzeń elektrycznych i projektowania instalacji elektrycznych oraz określenia dla nich właściwych warunków eksploatacji i parametrów jakości energii elektrycznej.  </w:t>
            </w:r>
          </w:p>
        </w:tc>
      </w:tr>
      <w:tr>
        <w:trPr/>
        <w:tc>
          <w:tcPr>
            <w:tcW w:w="9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 – efekty uczenia się</w:t>
            </w:r>
          </w:p>
        </w:tc>
      </w:tr>
      <w:tr>
        <w:trPr/>
        <w:tc>
          <w:tcPr>
            <w:tcW w:w="9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Wiedza (EKW)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EKW1.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ent zna zasady budowy oraz eksploatacji systemów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ieci i instalacji elektroenergetycznych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EKW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ent zna zasady doboru urządzeń elektrycznych i projektowania instalacji elektrycznych dla określonych warunków eksploatacji  oraz oceny jakości energii elektrycznej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EKW3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ent zna przepisy prawne i normalizacyjne dotyczące systemów i instalacji elektroenergetyczn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Umiejętności (EKU)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EKU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ent potrafi posługiwać się fachową dokumentacją techniczną dotyczącą obliczania oraz doboru  sieci,  instalacji elektrycznych  oraz urządzeń elektryczn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EKU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ent potrafi proponować rozwiązania podstawowych problemów  z zakresu systemów, sieci i instalacji elektrycznych oraz jakości energii elektryczn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EKU3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ent potrafi przeprowadzić analizę zastosowanych urządzeń elektrycznych oraz zaproponować rozwiązania bardziej energooszczędne i ekologiczn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mpetencje społeczne (EKK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EKK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ent rozumie potrzebę ciągłego poszerzania posiadanej wiedzy i doskonalenia umiejętności.</w:t>
            </w:r>
          </w:p>
        </w:tc>
      </w:tr>
      <w:tr>
        <w:trPr/>
        <w:tc>
          <w:tcPr>
            <w:tcW w:w="9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E – treści programowe oraz liczba godzin </w:t>
            </w:r>
          </w:p>
        </w:tc>
      </w:tr>
      <w:tr>
        <w:trPr>
          <w:trHeight w:val="4317" w:hRule="atLeast"/>
        </w:trPr>
        <w:tc>
          <w:tcPr>
            <w:tcW w:w="8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Zajęcia teoretyczn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1. Budowa i eksploatacja systemów elektroenergetycznych. Rodzaje linii elektroenergetycznych: kablowe, napowietrzne. Zasady gospodarki energetycznej w zakładach przemysłowych.  Podstawowe charakterystyki elementów systemu elektroenergetycznego. Podstawowe zasady doboru elementów. Zabezpieczenia zwarciowe i przeciążeniow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2. Rodzaje odbiorników energii elektrycznej i ich podstawowe charakterystyki. Zasady doboru odbiorników do określonych zastosowań. Klasy ochronności i stopnie ochrony urządzeń elektrycznych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3. Gospodarka mocą czynna i bierną. Kompensacja mocy biernej w systemach elektroenergetycznych. Rodzaje kompensacji oraz ich aspekty techniczne i ekonomiczne. Jakość energii elektrycznej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.4. Instalacje elektryczne oraz charakterystyki eksploatacyjne urządzeń elektrycznych niskonapięciowych. Instalacje do zasilania napędów, instalacje oświetleniowe. Instalacje oświetlenia awaryjnego. Przepisy prawne i normalizacyjne dotyczące niskonapięciowych instalacji elektrycznych przemysłowych i domowych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5. Zasady racjonalnego i nowoczesnego projektowania i eksploatacji instalacji elektrycznych i oświetleniowych. Analiza profilów obciążenia mocą czynna i bierną.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azem liczba godzin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0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Zajęcia praktyczn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 1.  Opracowanie założeń do projektu sieci zasilających zakład produkcyjny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 2. Dobór przekroju przewodów, aparatury sterującej i zabezpieczeń odbiornik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 3. Obliczanie wartości  mocy biernej w instalacji elektrycznej oraz dobór mocy baterii kondensatorów do kompensacji grupowej i indywidualnej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 4. Opracowanie założeń projektowych dla odbiorczej instalacji  elektrycznej dla określonych odbiorników energii elektrycznej, dobór zabezpieczeń i układów sterowania, opracowanie schematu instalacji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 5. Analiza warunków pracy urządzeń elektrycznych w różnych środowiskach pracy w odniesieniu do wymagań przepisów normalizacyjnych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azem liczba godzin: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gółem liczba godzin przedmiotu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9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 – metody nauczania oraz środki dydaktyczne</w:t>
            </w:r>
          </w:p>
        </w:tc>
      </w:tr>
      <w:tr>
        <w:trPr/>
        <w:tc>
          <w:tcPr>
            <w:tcW w:w="9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Zajęcia teoretyczne: wykłady – audytoryjne, konwersacyjne i problemowe, prezentacje multimedialne, normy i przepisy prawne. Zajęcia praktyczne: ćwiczenia –  rozwiązywanie zadań przy korzystaniu z norm, praca w grupach, dyskusja. </w:t>
            </w:r>
          </w:p>
        </w:tc>
      </w:tr>
      <w:tr>
        <w:trPr/>
        <w:tc>
          <w:tcPr>
            <w:tcW w:w="9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 – metody oceniania</w:t>
            </w:r>
          </w:p>
        </w:tc>
      </w:tr>
      <w:tr>
        <w:trPr>
          <w:trHeight w:val="3794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 – formułując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wadzona na początku i w trakcie zajęć, przez nauczycieli i studentów. Pomaga ukierunkować nauczanie do poziomu studentów, a studentowi pomaga w uczeniu się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F1 - Zrozumienie i zapamiętanie podstawowych pojęć  z zakresu systemów, sieci i instalacji elektrycznych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F2 – Sprawne i poprawne korzystanie z norm, przepisów prawnych, katalogów urządzeń elektrycznych i oświetleniowych przy rozwiązywaniu zadania inżynierskieg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F3 – Umiejętność obliczania i oceny parametrów instalacji elektrycznych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 – podsumowując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wadzona pod koniec przedmiotu, podsumowuje osiągnięte efekty kształceni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P1 – Ocena sposobu rozwiązania zadanego zadania inżynierskiego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P2 – Ocena opanowania prawidłowych pojęć oraz podstaw eksploatacji urządzeń z zakresu instalacji elektrycznych i oświetleniowyc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P3 – wynik testu końcowego (pisemny i ustny) składającego się z kilku pytań sprawdzających wiedzę i umiejętność jej wykorzystania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Forma zaliczenia przedmiotu:  zaliczenie z oceną. </w:t>
            </w:r>
          </w:p>
        </w:tc>
      </w:tr>
      <w:tr>
        <w:trPr/>
        <w:tc>
          <w:tcPr>
            <w:tcW w:w="9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 – literatura przedmiotu</w:t>
            </w:r>
          </w:p>
        </w:tc>
      </w:tr>
      <w:tr>
        <w:trPr/>
        <w:tc>
          <w:tcPr>
            <w:tcW w:w="9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iteratura obowiązkow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Markiewicz H.: Instalacje elektryczne. WNT, Warszawa 19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Miedziński B.: Elektrotechnika. Podstawy i instalacje elektryczne.PWN,2000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Marzecki J. Rozdzielcze sieci elektroenergetyczne; Warszawa PWN 20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Parchański J.: Miernictwo elektryczne i elektromechaniczne. Wyd. Szkolne  i Pedagogiczne, 200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Gabryjelski Z., Kowalski Z.: Sieci i instalacje oświetleniowe. Zagadnienia wybrane. Wydawnictwo PŁ, 1997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Żydanowicz J.: Elektroenergetyczna automatyka zabezpieczeniowa. T.1, 2, 3. Warszawa: WNT, 1979.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Winkler W. Wiszniewski A.: Automatyka zabezpieczeniowa w systemach elektroenergetycznych. WNT. Warszawa, 1999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PN-IEC 60354. Instalacje elektroenergetyczne w obiektach budowlanych. Norma wieloarkuszow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PN-EN 60529. Stopnie ochrony zapewniane przez obudowy (kod IP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PN-EN 50110-1. Eksploatacja urządzeń elektrycznych</w:t>
            </w:r>
          </w:p>
        </w:tc>
      </w:tr>
      <w:tr>
        <w:trPr/>
        <w:tc>
          <w:tcPr>
            <w:tcW w:w="9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iteratura zalecana/fakultatywn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Aktualne normy  z zakresu instalacji elektrycznych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Aktualne przepisy prawne z zakresu instalacji elektrycznych i oświetlenia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Poradniki  z zakresu przedmiotu.</w:t>
            </w:r>
          </w:p>
        </w:tc>
      </w:tr>
      <w:tr>
        <w:trPr/>
        <w:tc>
          <w:tcPr>
            <w:tcW w:w="9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 – informacje dodatkowe</w:t>
            </w:r>
          </w:p>
        </w:tc>
      </w:tr>
      <w:tr>
        <w:trPr/>
        <w:tc>
          <w:tcPr>
            <w:tcW w:w="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mię i nazwisko sporządzającego :</w:t>
            </w:r>
          </w:p>
        </w:tc>
        <w:tc>
          <w:tcPr>
            <w:tcW w:w="5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leksandr Pryimak</w:t>
            </w:r>
          </w:p>
        </w:tc>
      </w:tr>
      <w:tr>
        <w:trPr/>
        <w:tc>
          <w:tcPr>
            <w:tcW w:w="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ne kontaktowe:</w:t>
            </w:r>
          </w:p>
        </w:tc>
        <w:tc>
          <w:tcPr>
            <w:tcW w:w="5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opriymak@gmail.com</w:t>
            </w:r>
          </w:p>
        </w:tc>
      </w:tr>
    </w:tbl>
    <w:p>
      <w:pPr>
        <w:pStyle w:val="Normal"/>
        <w:tabs>
          <w:tab w:val="clear" w:pos="708"/>
          <w:tab w:val="left" w:pos="372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27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br w:type="page"/>
      </w:r>
    </w:p>
    <w:p>
      <w:pPr>
        <w:pStyle w:val="Normal"/>
        <w:tabs>
          <w:tab w:val="clear" w:pos="708"/>
          <w:tab w:val="left" w:pos="27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abele sprawdzające program nauczania</w:t>
        <w:br/>
        <w:t>przedmiotu:  SYSTEMY ELEKTROENERGETYCZNE</w:t>
        <w:br/>
        <w:t>na kierunku:  INŻYNIERIA ŚRODOWISK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abela 1. Sprawdzenie, czy metody oceniania gwarantują określenie zakresu, w jakim uczący się osiągnął zakładane kompetencje – powiązane efektów kształcenia, metod uczenia  się i oceniania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275"/>
        <w:gridCol w:w="1275"/>
        <w:gridCol w:w="1276"/>
        <w:gridCol w:w="1275"/>
        <w:gridCol w:w="1275"/>
        <w:gridCol w:w="1452"/>
      </w:tblGrid>
      <w:tr>
        <w:trPr/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fekty</w:t>
              <w:br/>
              <w:t>kształcenia</w:t>
            </w:r>
          </w:p>
        </w:tc>
        <w:tc>
          <w:tcPr>
            <w:tcW w:w="7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etoda oceniania</w:t>
            </w:r>
          </w:p>
        </w:tc>
      </w:tr>
      <w:tr>
        <w:trPr/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1</w:t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1</w:t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3</w:t>
              <w:br/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KW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x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KW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x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KW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x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KU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x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KU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x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KU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x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KK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x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KK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x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x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abela 2. Obciążenie pracą studenta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4"/>
      </w:tblGrid>
      <w:tr>
        <w:trPr/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orma aktywności studenta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Średnia liczba godzin na realizację</w:t>
            </w:r>
          </w:p>
        </w:tc>
      </w:tr>
      <w:tr>
        <w:trPr/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tudia niestacjonarne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dziny zajęć z nauczycielem/ami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Zajęcia teoretyczne: 15 godz.</w:t>
              <w:br/>
              <w:t>Zajęcia praktyczne: 15 godz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 godz.</w:t>
            </w:r>
          </w:p>
        </w:tc>
      </w:tr>
      <w:tr>
        <w:trPr>
          <w:trHeight w:val="107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Praca własna studenta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iowanie literatury do przedmiotu: 4 godz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gląd norm i przepisów: 6 godz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ygotowanie do sprawdzianu: 10 godz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 godz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ma godzin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 godz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iczba punktów ECTS dla przedmiotu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bela 3. Kryteria ocen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 ocenę końcową składa się zaliczenie materiału w zajęć teoretycznych w postaci pisemnych odpowiedzi na otrzymany zestaw zagadnień, objętych tematyką wykładów oraz zaliczenie zajęć praktycznych w postaci  wykonanych zadań i poprawnych odpowiedzi na pytania sprawdzające.  Uwzględniana jest też aktywność studentów na zajęciach. </w:t>
      </w:r>
    </w:p>
    <w:tbl>
      <w:tblPr>
        <w:tblW w:w="9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723"/>
      </w:tblGrid>
      <w:tr>
        <w:trPr>
          <w:trHeight w:val="39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 ocenę 3,0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niki z ćwiczeń są w 60% prawidłowe. Odpowiedzi na zagadnienia w zestawach sprawdzających wiedzę z wykładów są w 60% poprawne.</w:t>
            </w:r>
          </w:p>
        </w:tc>
      </w:tr>
      <w:tr>
        <w:trPr>
          <w:trHeight w:val="8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 ocenę 3,5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niki z ćwiczeń są w 80% prawidłowe. Odpowiedzi na zagadnienia w zestawach sprawdzających wiedzę z wykładów są w 80% poprawne</w:t>
            </w:r>
          </w:p>
        </w:tc>
      </w:tr>
      <w:tr>
        <w:trPr>
          <w:trHeight w:val="26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 ocenę 4,0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niki z ćwiczeń są w 80% prawidłowe. Odpowiedzi na zagadnienia w zestawach sprawdzających wiedzę z wykładów są w 80% poprawne. Aktywność na zajęciach była wysoka.</w:t>
            </w:r>
          </w:p>
        </w:tc>
      </w:tr>
      <w:tr>
        <w:trPr>
          <w:trHeight w:val="8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 ocenę 4,5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szystkie wyniki z ćwiczeń oraz odpowiedzi na zagadnienia w zestawach sprawdzających wiedzę z wykładów są poprawne. Aktywność na zajęciach była wysoka.</w:t>
            </w:r>
          </w:p>
        </w:tc>
      </w:tr>
      <w:tr>
        <w:trPr>
          <w:trHeight w:val="8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 ocenę 5,0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szystkie wyniki z ćwiczeń oraz odpowiedzi na zagadnienia w zestawach sprawdzających wiedzę z wykładów są poprawne. Aktywność na zajęciach była bardzo wysoka.</w:t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abela 3. Powiązanie efektów kształcenia przedmiotu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YSTEMY ELEKTROENERGETYCZNE  treści programowych, metod i form dotyczących z efektami zdefiniowanymi dla kierunku INŻYNIERIA ŚRODOWISKA</w:t>
      </w:r>
      <w:r>
        <w:rPr/>
        <w:t>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2693"/>
        <w:gridCol w:w="1984"/>
        <w:gridCol w:w="2268"/>
      </w:tblGrid>
      <w:tr>
        <w:trPr>
          <w:trHeight w:val="1215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reści programowe (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etody dydaktyczne (F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ormy dydaktyczne prowadzenia zajęć (A9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fekty kształcenia (D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dniesienie danego efektu do efektów zdefiniowanych dla całego programu</w:t>
            </w:r>
          </w:p>
        </w:tc>
      </w:tr>
      <w:tr>
        <w:trPr>
          <w:trHeight w:val="284" w:hRule="exac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iedza</w:t>
            </w:r>
          </w:p>
        </w:tc>
      </w:tr>
      <w:tr>
        <w:trPr>
          <w:trHeight w:val="567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1 – T5,         P.1, P.5</w:t>
            </w:r>
          </w:p>
          <w:p>
            <w:pPr>
              <w:pStyle w:val="Normal"/>
              <w:spacing w:lineRule="auto" w:line="240" w:before="0" w:after="7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F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Zajęcia teoretyczne i praktycz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KW1</w:t>
            </w:r>
          </w:p>
          <w:p>
            <w:pPr>
              <w:pStyle w:val="Normal"/>
              <w:spacing w:lineRule="auto" w:line="240" w:before="0" w:after="7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7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1PIŚ_W05</w:t>
            </w:r>
          </w:p>
          <w:p>
            <w:pPr>
              <w:pStyle w:val="Normal"/>
              <w:spacing w:lineRule="auto" w:line="240" w:before="0" w:after="7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 W06</w:t>
            </w:r>
          </w:p>
          <w:p>
            <w:pPr>
              <w:pStyle w:val="Normal"/>
              <w:spacing w:lineRule="auto" w:line="240" w:before="0" w:after="7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05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1-T5,                P.2, P.3, P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F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Zajęcia teoretyczne i praktyczne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KW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IPIŚ_W05</w:t>
            </w:r>
          </w:p>
          <w:p>
            <w:pPr>
              <w:pStyle w:val="Normal"/>
              <w:spacing w:lineRule="auto" w:line="240" w:before="0" w:after="7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7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 W16,</w:t>
            </w:r>
          </w:p>
        </w:tc>
      </w:tr>
      <w:tr>
        <w:trPr>
          <w:trHeight w:val="701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1-T5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F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Zajęcia teoretyczne i praktycz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KW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1PIŚ_W05</w:t>
            </w:r>
          </w:p>
        </w:tc>
      </w:tr>
      <w:tr>
        <w:trPr>
          <w:trHeight w:val="284" w:hRule="exac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miejętności</w:t>
            </w:r>
          </w:p>
        </w:tc>
      </w:tr>
      <w:tr>
        <w:trPr>
          <w:trHeight w:val="715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1-T5,             P.2, P.3, P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F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Zajęcia teoretyczne i praktycz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KU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1PIŚ_U13</w:t>
            </w:r>
          </w:p>
        </w:tc>
      </w:tr>
      <w:tr>
        <w:trPr>
          <w:trHeight w:val="922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1-T5, P.1,P.2,P.3,  P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F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Zajęcia teoretyczne i praktycz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KU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1PIŚ_U13</w:t>
            </w:r>
          </w:p>
        </w:tc>
      </w:tr>
      <w:tr>
        <w:trPr>
          <w:trHeight w:val="639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1, T4, T5,       P. 3, P.4, P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F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Zajęcia teoretyczne i praktycz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KU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1PIŚ_U13</w:t>
            </w:r>
          </w:p>
        </w:tc>
      </w:tr>
      <w:tr>
        <w:trPr>
          <w:trHeight w:val="284" w:hRule="exac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mpetencje społeczne</w:t>
            </w:r>
          </w:p>
        </w:tc>
      </w:tr>
      <w:tr>
        <w:trPr>
          <w:trHeight w:val="567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1-T5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F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Zajęcia teoretyczne i praktycz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KK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1PIŚ_K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7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7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97" w:leader="none"/>
        </w:tabs>
        <w:spacing w:before="0" w:after="2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1.14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none"/>
      <w:suff w:val="nothing"/>
      <w:lvlText w:val="1.19.1"/>
      <w:lvlJc w:val="left"/>
      <w:pPr>
        <w:tabs>
          <w:tab w:val="num" w:pos="1855"/>
        </w:tabs>
        <w:ind w:left="1855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KasiaZnak">
    <w:name w:val="Kasia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Styl3Znak">
    <w:name w:val="Styl3 Znak"/>
    <w:qFormat/>
    <w:rPr>
      <w:rFonts w:ascii="Times New Roman" w:hAnsi="Times New Roman" w:eastAsia="Times New Roman" w:cs="Times New Roman"/>
      <w:b/>
      <w:sz w:val="24"/>
      <w:szCs w:val="24"/>
      <w:lang w:val="pl-PL"/>
    </w:rPr>
  </w:style>
  <w:style w:type="character" w:styleId="Styl4Znak">
    <w:name w:val="Styl4 Znak"/>
    <w:qFormat/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InternetLink">
    <w:name w:val="Hyperlink"/>
    <w:rPr>
      <w:color w:val="0000FF"/>
      <w:u w:val="single"/>
    </w:rPr>
  </w:style>
  <w:style w:type="character" w:styleId="Teksttreci5">
    <w:name w:val="Tekst treści (5)_"/>
    <w:qFormat/>
    <w:rPr>
      <w:spacing w:val="1"/>
      <w:sz w:val="21"/>
      <w:szCs w:val="21"/>
      <w:shd w:fill="FFFFFF" w:val="clear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MapadokumentuZnak">
    <w:name w:val="Mapa dokumentu Znak"/>
    <w:qFormat/>
    <w:rPr>
      <w:rFonts w:ascii="Tahoma" w:hAnsi="Tahoma" w:eastAsia="Times New Roman" w:cs="Tahoma"/>
      <w:shd w:fill="000080" w:val="clear"/>
      <w:lang w:val="pl-PL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PageNumber">
    <w:name w:val="Page Number"/>
    <w:rPr/>
  </w:style>
  <w:style w:type="character" w:styleId="TekstkomentarzaZnak">
    <w:name w:val="Tekst komentarza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ZnakZnak9">
    <w:name w:val="Znak Znak9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lang w:val="pl-PL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pl-PL"/>
    </w:rPr>
  </w:style>
  <w:style w:type="character" w:styleId="St1">
    <w:name w:val="st1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lang w:val="pl-P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Teksttreci">
    <w:name w:val="Tekst treści_"/>
    <w:qFormat/>
    <w:rPr>
      <w:sz w:val="18"/>
      <w:shd w:fill="FFFFFF" w:val="clear"/>
    </w:rPr>
  </w:style>
  <w:style w:type="character" w:styleId="Teksttreci10">
    <w:name w:val="Tekst treści + 10"/>
    <w:qFormat/>
    <w:rPr>
      <w:rFonts w:ascii="Times New Roman" w:hAnsi="Times New Roman" w:cs="Times New Roman"/>
      <w:spacing w:val="2"/>
      <w:sz w:val="19"/>
    </w:rPr>
  </w:style>
  <w:style w:type="character" w:styleId="Trzynastka">
    <w:name w:val="trzynastka"/>
    <w:qFormat/>
    <w:rPr/>
  </w:style>
  <w:style w:type="character" w:styleId="Postbody1">
    <w:name w:val="postbody1"/>
    <w:qFormat/>
    <w:rPr>
      <w:sz w:val="18"/>
      <w:szCs w:val="18"/>
    </w:rPr>
  </w:style>
  <w:style w:type="character" w:styleId="Teksttabela">
    <w:name w:val="tekst_tabela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Calibri Light" w:hAnsi="Calibri Light" w:eastAsia="Times New Roman" w:cs="Calibri Light"/>
      <w:spacing w:val="-10"/>
      <w:kern w:val="2"/>
      <w:sz w:val="56"/>
      <w:szCs w:val="56"/>
      <w:lang w:val="pl-PL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Kasia">
    <w:name w:val="Kasia"/>
    <w:basedOn w:val="Normal"/>
    <w:qFormat/>
    <w:pPr>
      <w:numPr>
        <w:ilvl w:val="0"/>
        <w:numId w:val="6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3">
    <w:name w:val="Styl3"/>
    <w:basedOn w:val="Normal"/>
    <w:qFormat/>
    <w:pPr>
      <w:numPr>
        <w:ilvl w:val="0"/>
        <w:numId w:val="4"/>
      </w:numPr>
      <w:spacing w:lineRule="auto" w:line="360" w:before="0" w:after="0"/>
      <w:outlineLvl w:val="0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4">
    <w:name w:val="Styl4"/>
    <w:basedOn w:val="TextBodyIndent"/>
    <w:qFormat/>
    <w:pPr>
      <w:spacing w:lineRule="auto" w:line="360"/>
      <w:ind w:left="0" w:firstLine="426"/>
      <w:jc w:val="both"/>
    </w:pPr>
    <w:rPr>
      <w:color w:val="000000"/>
    </w:rPr>
  </w:style>
  <w:style w:type="paragraph" w:styleId="Styl5">
    <w:name w:val="Styl5"/>
    <w:basedOn w:val="Styl3"/>
    <w:qFormat/>
    <w:pPr>
      <w:numPr>
        <w:ilvl w:val="0"/>
        <w:numId w:val="4"/>
      </w:numPr>
      <w:tabs>
        <w:tab w:val="clear" w:pos="708"/>
      </w:tabs>
      <w:ind w:left="2160" w:hanging="18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900" w:leader="none"/>
        <w:tab w:val="right" w:pos="9062" w:leader="dot"/>
      </w:tabs>
      <w:spacing w:lineRule="auto" w:line="240" w:before="0" w:after="0"/>
      <w:ind w:left="900" w:hanging="9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treci51">
    <w:name w:val="Tekst treści (5)"/>
    <w:basedOn w:val="Normal"/>
    <w:qFormat/>
    <w:pPr>
      <w:shd w:fill="FFFFFF" w:val="clear"/>
      <w:spacing w:lineRule="exact" w:line="274" w:before="0" w:after="0"/>
      <w:ind w:hanging="280"/>
    </w:pPr>
    <w:rPr>
      <w:rFonts w:cs="Times New Roman"/>
      <w:spacing w:val="1"/>
      <w:sz w:val="21"/>
      <w:szCs w:val="21"/>
      <w:shd w:fill="FFFFFF" w:val="clear"/>
      <w:lang w:val="uk-U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993" w:leader="none"/>
        <w:tab w:val="right" w:pos="9062" w:leader="dot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2" w:leader="dot"/>
      </w:tabs>
      <w:spacing w:lineRule="auto" w:line="240" w:before="0" w:after="0"/>
      <w:ind w:left="900" w:hanging="90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chnZchn">
    <w:name w:val="Zchn Zchn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pl-PL" w:bidi="ar-SA" w:eastAsia="zh-CN"/>
    </w:rPr>
  </w:style>
  <w:style w:type="paragraph" w:styleId="Norm">
    <w:name w:val="norm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000000"/>
      <w:sz w:val="17"/>
      <w:szCs w:val="17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Zl">
    <w:name w:val="z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hanging="460"/>
    </w:pPr>
    <w:rPr>
      <w:rFonts w:cs="Times New Roman"/>
      <w:sz w:val="18"/>
      <w:szCs w:val="20"/>
      <w:shd w:fill="FFFFFF" w:val="clear"/>
      <w:lang w:val="uk-UA"/>
    </w:rPr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1">
    <w:name w:val="Bez odstępów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Mangal"/>
      <w:color w:val="auto"/>
      <w:kern w:val="2"/>
      <w:sz w:val="24"/>
      <w:szCs w:val="21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10:12:00Z</dcterms:created>
  <dc:creator>Kowalski Ryszard</dc:creator>
  <dc:description/>
  <cp:keywords/>
  <dc:language>en-US</dc:language>
  <cp:lastModifiedBy>Agnieszka Rusek</cp:lastModifiedBy>
  <cp:lastPrinted>2014-06-09T09:40:00Z</cp:lastPrinted>
  <dcterms:modified xsi:type="dcterms:W3CDTF">2024-10-17T08:48:00Z</dcterms:modified>
  <cp:revision>3</cp:revision>
  <dc:subject/>
  <dc:title> </dc:title>
</cp:coreProperties>
</file>